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  <w:t>Сахалинский Государственный Университет</w:t>
      </w:r>
    </w:p>
    <w:p>
      <w:pPr>
        <w:pStyle w:val="2"/>
        <w:spacing w:before="120" w:after="120"/>
        <w:rPr/>
      </w:pPr>
      <w:r>
        <w:rPr>
          <w:sz w:val="48"/>
          <w:lang w:val="en-US"/>
        </w:rPr>
        <w:t xml:space="preserve">Кафедра </w:t>
      </w:r>
      <w:r>
        <w:rPr>
          <w:sz w:val="48"/>
        </w:rPr>
        <w:t>психологии</w:t>
      </w:r>
    </w:p>
    <w:p>
      <w:pPr>
        <w:pStyle w:val="2"/>
        <w:spacing w:before="120" w:after="120"/>
        <w:jc w:val="lef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jc w:val="lef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</w:rPr>
      </w:pPr>
      <w:r>
        <w:rPr>
          <w:sz w:val="48"/>
        </w:rPr>
        <w:t xml:space="preserve">Психологический анализ урока </w:t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spacing w:before="120" w:after="1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6520</wp:posOffset>
                </wp:positionH>
                <wp:positionV relativeFrom="paragraph">
                  <wp:posOffset>211455</wp:posOffset>
                </wp:positionV>
                <wp:extent cx="1803400" cy="1172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Ярославкина Е. В.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ркулов М. Ю.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11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1.03.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92.3pt;mso-wrap-distance-left:9.05pt;mso-wrap-distance-right:9.05pt;mso-wrap-distance-top:0pt;mso-wrap-distance-bottom:0pt;margin-top:16.65pt;mso-position-vertical-relative:text;margin-left:3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Ярославкина Е. В.</w:t>
                      </w:r>
                    </w:p>
                    <w:p>
                      <w:pPr>
                        <w:pStyle w:val="2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ркулов М. Ю.</w:t>
                      </w:r>
                    </w:p>
                    <w:p>
                      <w:pPr>
                        <w:pStyle w:val="2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511</w:t>
                      </w:r>
                    </w:p>
                    <w:p>
                      <w:pPr>
                        <w:pStyle w:val="2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01.03.0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Руководитель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Выполнил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Группа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Дата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Оценка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spacing w:before="120" w:after="120"/>
        <w:rPr>
          <w:lang w:val="en-US"/>
        </w:rPr>
      </w:pPr>
      <w:r>
        <w:rPr>
          <w:lang w:val="en-US"/>
        </w:rPr>
        <w:t>Южно-Сахалинск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2004г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Дата: 11.03.04</w:t>
      </w:r>
    </w:p>
    <w:p>
      <w:pPr>
        <w:pStyle w:val="Normal"/>
        <w:rPr>
          <w:sz w:val="24"/>
        </w:rPr>
      </w:pPr>
      <w:r>
        <w:rPr>
          <w:sz w:val="24"/>
        </w:rPr>
        <w:t>Урок: английский язык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урока по расписанию: 5</w:t>
      </w:r>
    </w:p>
    <w:p>
      <w:pPr>
        <w:pStyle w:val="Normal"/>
        <w:rPr/>
      </w:pPr>
      <w:r>
        <w:rPr>
          <w:sz w:val="24"/>
        </w:rPr>
        <w:t>Класс: 10б (</w:t>
      </w:r>
      <w:r>
        <w:rPr>
          <w:sz w:val="24"/>
          <w:lang w:val="en-US"/>
        </w:rPr>
        <w:t xml:space="preserve">I </w:t>
      </w:r>
      <w:r>
        <w:rPr>
          <w:sz w:val="24"/>
        </w:rPr>
        <w:t>подгруппа), Лицей №1</w:t>
      </w:r>
    </w:p>
    <w:p>
      <w:pPr>
        <w:pStyle w:val="Normal"/>
        <w:rPr>
          <w:sz w:val="24"/>
        </w:rPr>
      </w:pPr>
      <w:r>
        <w:rPr>
          <w:sz w:val="24"/>
        </w:rPr>
        <w:t>Учитель: Новикова Ольга Николаевна</w:t>
      </w:r>
    </w:p>
    <w:p>
      <w:pPr>
        <w:pStyle w:val="Normal"/>
        <w:rPr>
          <w:sz w:val="24"/>
        </w:rPr>
      </w:pPr>
      <w:r>
        <w:rPr>
          <w:sz w:val="24"/>
        </w:rPr>
        <w:t>Тип урока: урок на закрепление</w:t>
      </w:r>
    </w:p>
    <w:p>
      <w:pPr>
        <w:pStyle w:val="Normal"/>
        <w:rPr>
          <w:sz w:val="24"/>
        </w:rPr>
      </w:pPr>
      <w:r>
        <w:rPr>
          <w:sz w:val="24"/>
        </w:rPr>
        <w:t>Тема: Права человек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93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этапы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йствия учителя по организации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учебного материа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: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онный мо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Sit down please. Now I’ll talk about your tes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аются результаты контрольной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: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та над ошиб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ызов учеников к доске, комментарии, вопросы к клас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вод на английский предложений, аналогичных тем, что были в контрольной рабо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ос (перевод стат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ента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тение и перевод статей на тему «права челове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: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домашне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pen your diaries and write your homewor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писать «Конвенцию Лицея №2», подготовиться к самостоятельной рабо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: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рос (аналогичные форм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ммента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еревод аналогичных форм (типа </w:t>
            </w:r>
            <w:r>
              <w:rPr>
                <w:sz w:val="24"/>
                <w:lang w:val="en-US"/>
              </w:rPr>
              <w:t>tomorrow – next day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: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вод предло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мментарии, выделение с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ложения с использованием различных време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: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ое за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ндивидуальное задание и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ложения типа «Я хотел бы …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Выводы: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1. Внимание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Учительница прежде всего привлекала внимание учеников постоянным опросом класса и комментариями, выделением главных участков фраз. Предпочтение отдавалось произвольному и послепроизвольному вниманию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Ученики, в основном, внимательно следили за ходом урока (смотрели на учителя на доску, вовремя давали ответы, понимая суть вопроса)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2. Восприятие</w:t>
      </w:r>
    </w:p>
    <w:p>
      <w:pPr>
        <w:pStyle w:val="Normal"/>
        <w:spacing w:before="0" w:after="120"/>
        <w:rPr/>
      </w:pPr>
      <w:r>
        <w:rPr>
          <w:sz w:val="24"/>
        </w:rPr>
        <w:t>Урок опирался, в основном, на слуховое восприятие: постоянно звучала речь учительницы на английском (вопросы к ученикам, фразы, направляющие ход урока), учеников (ответы, переводы статей). Иногда использовалась ориентировка на зрительное восприятие: записи на доске, текст в учебнике. Для лучшей организации восприятия учительница всегда четко и громко проговаривала текст, обращала внимание учеников на ключевые моменты в составлении английских фраз, правила. Иногда, если ученики не могли перевести фразу, им давался перевод на русском языке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3. Память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Урок был ориентирован в большей степени на словесно-логический, произвольный, механический, логический типы памяти. Также были включена непроизвольная память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Для организации эффективного запоминания правил, было использовано множество примеров – вопросов ученикам, дано много комментариев к ним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4. Мышление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Учитель обращал внимание учеников на те участки фраз для перевода, которые непосредственно относились к недавно пройденной теме и которые лежали в основе составления фраз. Также, ученики, находясь у доски объясняли, почему они перевели опорный фрагмент так или иначе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Что касается мыслительных операций, в основном они касались применения уже выученных правил к конкретным предложениям, то есть анализ фразы, сравнение структуры данной фразы с уже известной и синтез – перевод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Элементы проблемы учительница на этом уроке не использовала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5. Время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Время было использовано довольно эффективно, учительница успела провести все этапы, которые планировала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хема психологического анализа урока</w:t>
      </w:r>
    </w:p>
    <w:tbl>
      <w:tblPr>
        <w:tblW w:w="8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2552"/>
        <w:gridCol w:w="3544"/>
        <w:gridCol w:w="422"/>
        <w:gridCol w:w="425"/>
        <w:gridCol w:w="4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я деятельност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5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Новиз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остановка цели и зада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вязь с потребностями, интерес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Знания, требующие высокой активности (следить за ответом, исправить ошибки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Эмоциональ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дания и приемы переключения активности (логические мостики, называние нового этапа, разрядка, запись на доске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Жизненность конкретных приме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Выделение смысловых опорных пунктов (составление плана, схемы, диаграммы, таблицы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Опора на различные модальности (зрение, слух, движение). Нагляд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Включение материала в разнообразные связ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Структурная организация и смысловая группир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Использование разных приемов работы с материалом и способов его подач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Объем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Доступ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хема класса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24765</wp:posOffset>
                      </wp:positionV>
                      <wp:extent cx="108585" cy="14478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44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4pt;margin-top:1.95pt;width:8.5pt;height:11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47085</wp:posOffset>
                      </wp:positionH>
                      <wp:positionV relativeFrom="paragraph">
                        <wp:posOffset>24765</wp:posOffset>
                      </wp:positionV>
                      <wp:extent cx="108585" cy="14478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44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3.55pt;margin-top:1.95pt;width:8.5pt;height:11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686300</wp:posOffset>
                      </wp:positionH>
                      <wp:positionV relativeFrom="paragraph">
                        <wp:posOffset>24765</wp:posOffset>
                      </wp:positionV>
                      <wp:extent cx="108585" cy="14478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44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69pt;margin-top:1.95pt;width:8.5pt;height:11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 + + + - +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леба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нтон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 + +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асильев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арья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 + + +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асовских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ихаил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3765</wp:posOffset>
                      </wp:positionH>
                      <wp:positionV relativeFrom="paragraph">
                        <wp:posOffset>36195</wp:posOffset>
                      </wp:positionV>
                      <wp:extent cx="146685" cy="14478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44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71.95pt;margin-top:2.85pt;width:11.5pt;height:11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56785</wp:posOffset>
                      </wp:positionH>
                      <wp:positionV relativeFrom="paragraph">
                        <wp:posOffset>36195</wp:posOffset>
                      </wp:positionV>
                      <wp:extent cx="110490" cy="14478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44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74.55pt;margin-top:2.85pt;width:8.65pt;height:11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lang w:val="en-US"/>
              </w:rPr>
              <w:t>+ + +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апшов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лина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+ 0 + + + +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алинченко Василий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 + +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им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вгений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 0 0 - + +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ван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иколай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53765</wp:posOffset>
                      </wp:positionH>
                      <wp:positionV relativeFrom="paragraph">
                        <wp:posOffset>9525</wp:posOffset>
                      </wp:positionV>
                      <wp:extent cx="146685" cy="1524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71.95pt;margin-top:0.75pt;width:11.5pt;height:11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lang w:val="en-US"/>
              </w:rPr>
              <w:t>+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им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льга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 + - +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н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льбин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 + + +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ен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адим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52"/>
        <w:gridCol w:w="1076"/>
        <w:gridCol w:w="1077"/>
        <w:gridCol w:w="1077"/>
        <w:gridCol w:w="1076"/>
        <w:gridCol w:w="1077"/>
        <w:gridCol w:w="107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(+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в(-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нв(+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нв(-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н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н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(+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(-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в(+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5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И</w:t>
            </w:r>
            <w:r>
              <w:rPr>
                <w:sz w:val="24"/>
                <w:lang w:val="en-US"/>
              </w:rPr>
              <w:t>Вв(-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9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В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9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5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Внв(+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4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Внв(-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Вн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н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4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(+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04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(-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9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9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воды:</w:t>
      </w:r>
    </w:p>
    <w:p>
      <w:pPr>
        <w:pStyle w:val="Normal"/>
        <w:rPr/>
      </w:pPr>
      <w:r>
        <w:rPr>
          <w:sz w:val="24"/>
        </w:rPr>
        <w:t>На уроке явно преобладает положительное вербальное внимание. Внимательность учителя ко всем ученикам одинакова за исключением повышенной к Глеба Антону и Хвану Николаю (скорее всего из-за их среднего уровня подготовки) и Калинченко Василию (из – за чрезмерной отвлекаемости). Чаще всего учитель, проявляя внимание, задает ученику вопрос. Возможно, Глеба Антон часто опрашивается и из-за того, что сидит на первой парт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22:39:00Z</dcterms:created>
  <dc:creator>Sigen Heid</dc:creator>
  <dc:description/>
  <dc:language>en-US</dc:language>
  <cp:lastModifiedBy>Sigen Heid</cp:lastModifiedBy>
  <dcterms:modified xsi:type="dcterms:W3CDTF">2004-03-14T20:34:00Z</dcterms:modified>
  <cp:revision>5</cp:revision>
  <dc:subject/>
  <dc:title>Сахалинский Государственный Университет</dc:title>
</cp:coreProperties>
</file>